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MID TERM II EXAMINATION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S.1 MATHEMATICS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Duration: 2hrs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i/>
        </w:rPr>
        <w:t>Instructions</w:t>
      </w:r>
      <w:r>
        <w:rPr>
          <w:b/>
        </w:rPr>
        <w:t>:</w:t>
      </w:r>
    </w:p>
    <w:p>
      <w:pPr>
        <w:pStyle w:val="Normal"/>
        <w:spacing w:lineRule="auto" w:line="24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  <w:sz w:val="24"/>
          <w:szCs w:val="24"/>
        </w:rPr>
        <w:t>Attempt all questions.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/>
        <w:t>All the necessary working should be shown.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/>
        <w:t>Neat work is a must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39240</wp:posOffset>
                </wp:positionH>
                <wp:positionV relativeFrom="paragraph">
                  <wp:posOffset>320675</wp:posOffset>
                </wp:positionV>
                <wp:extent cx="695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2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implify    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÷    4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out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(- 2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x 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 xml:space="preserve">2 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b)    (-3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x -2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the L.C.M and H.C.F of the numbers 18, 42, 96.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onvert   2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eleven </w:t>
      </w:r>
      <w:r>
        <w:rPr>
          <w:rFonts w:eastAsia="Times New Roman" w:cs="Times New Roman" w:ascii="Times New Roman" w:hAnsi="Times New Roman"/>
          <w:sz w:val="24"/>
          <w:szCs w:val="24"/>
        </w:rPr>
        <w:t>to base two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0.272727……… to a fraction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rk out 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.00891 ÷ 0.003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0 x 0.00070.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olve the equation    3x + 4 = 16 – x 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the next number in the sequence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4, +2, 0,-2, _, _, _, _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, 8, 27, 64, _, _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me factorise the following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6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0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iven that A is a set of all prime numbers between 0 and 30 and B is a set of all odd numbers from 1 up to 19. Find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B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/>
        <w:ind w:left="21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SECTION B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)  After covering 2/3 of my journey, am left with 24km. How long is the journey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b)  Arrange the following in ascending order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/3, 2/5, 3/10, 4/15, 5/20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a) (i) Add 4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five  </w:t>
      </w:r>
      <w:r>
        <w:rPr>
          <w:rFonts w:eastAsia="Times New Roman" w:cs="Times New Roman" w:ascii="Times New Roman" w:hAnsi="Times New Roman"/>
          <w:sz w:val="24"/>
          <w:szCs w:val="24"/>
        </w:rPr>
        <w:t>and 32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six   </w:t>
      </w:r>
      <w:r>
        <w:rPr>
          <w:rFonts w:eastAsia="Times New Roman" w:cs="Times New Roman" w:ascii="Times New Roman" w:hAnsi="Times New Roman"/>
          <w:sz w:val="24"/>
          <w:szCs w:val="24"/>
        </w:rPr>
        <w:t>and give your answer in base ten.</w:t>
      </w:r>
    </w:p>
    <w:p>
      <w:pPr>
        <w:pStyle w:val="ListParagraph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ii) Change the answer in a (i) above to base two.</w:t>
      </w:r>
    </w:p>
    <w:p>
      <w:pPr>
        <w:pStyle w:val="ListParagraph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b) Solve for n, given that 20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76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ten  </w:t>
      </w:r>
    </w:p>
    <w:p>
      <w:pPr>
        <w:pStyle w:val="ListParagraph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.   .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) Convert 0.736 as a fraction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b) Express the following as percentage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) 0.04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i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18% as a decimal.</w:t>
      </w:r>
    </w:p>
    <w:p>
      <w:pPr>
        <w:pStyle w:val="ListParagraph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science department of Mbogo mixed secondary school which has 17 teachers, 6 teach chemistry, 14 teach mathematics and 1 teaches neither of the two subjects. Represent the information on a Venn diagram. Find the number of teachers teaching: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th subjects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mistry only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ysics only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52:00Z</dcterms:created>
  <dc:creator>musmad</dc:creator>
  <dc:description/>
  <dc:language>en-US</dc:language>
  <cp:lastModifiedBy>musmad</cp:lastModifiedBy>
  <dcterms:modified xsi:type="dcterms:W3CDTF">2012-06-14T11:54:00Z</dcterms:modified>
  <cp:revision>3</cp:revision>
  <dc:subject/>
  <dc:title/>
</cp:coreProperties>
</file>